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 you have to do is put the files in your counter-strike source/cstrike/map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 fun with the map and if you have any questions problems or ideas mail or IM me 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ssedupandmad@hotmail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