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 Black" w:hAnsi="Arial Black"/>
          <w:sz w:val="40"/>
        </w:rPr>
        <w:t>surf_vlr</w:t>
      </w:r>
    </w:p>
    <w:p>
      <w:pPr>
        <w:pStyle w:val="Normal"/>
        <w:bidi w:val="0"/>
        <w:jc w:val="center"/>
        <w:rPr/>
      </w:pPr>
      <w:r>
        <w:rPr>
          <w:rFonts w:ascii="Arial Black" w:hAnsi="Arial Black"/>
          <w:sz w:val="32"/>
        </w:rPr>
        <w:t>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User agreement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By using BSP files with "vlr_" in the name, you agree to these terms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1.  You may not change or alter or change these files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2.  You may use these files on your private, public, or LAN Counter Strike Source Server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3.  You will tell everyone how awesome VLR maps are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4.  The creators of these maps are not responsible if any harm that may come from using these files (though this is HIGHLY unlikely to happen) USE AT YOUR OWN RISK!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5. Viva La Resistance Clan is 1337!</w:t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MAP BEST PLAYED WITH sv_gravity AT 680</w:t>
      </w:r>
    </w:p>
    <w:p>
      <w:pPr>
        <w:pStyle w:val="Normal"/>
        <w:bidi w:val="0"/>
        <w:jc w:val="left"/>
        <w:rPr>
          <w:rFonts w:ascii="Arial Black" w:hAnsi="Arial Black"/>
          <w:sz w:val="32"/>
        </w:rPr>
      </w:pPr>
      <w:r>
        <w:rPr>
          <w:rFonts w:ascii="Arial Black" w:hAnsi="Arial Black"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Viva La Resistance (VLR) Clan Leaders are responsible for releasing this map!</w:t>
      </w:r>
    </w:p>
    <w:p>
      <w:pPr>
        <w:pStyle w:val="Normal"/>
        <w:bidi w:val="0"/>
        <w:jc w:val="left"/>
        <w:rPr>
          <w:rFonts w:ascii="Arial Black" w:hAnsi="Arial Black"/>
          <w:sz w:val="32"/>
        </w:rPr>
      </w:pPr>
      <w:r>
        <w:rPr>
          <w:rFonts w:ascii="Arial Black" w:hAnsi="Arial Black"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VLR::RuffianSoldier\Wolf (Henry Hill</w:t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24"/>
        </w:rPr>
        <w:t xml:space="preserve">As of the release of this map - VLR map creators are currently looking for professional help to fix some problems on unreleased vlr_ maps. </w:t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24"/>
        </w:rPr>
        <w:t>If you would like to help us (and be included in one of these readme's) please contact RuffianSoldier@mysticalnexus.com.</w:t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VISIT OUR TEAMSPEAK SERVER @ 24.209.106.36:8767   password: fucknoobs</w:t>
      </w:r>
    </w:p>
    <w:p>
      <w:pPr>
        <w:pStyle w:val="Normal"/>
        <w:bidi w:val="0"/>
        <w:jc w:val="left"/>
        <w:rPr>
          <w:rFonts w:ascii="Arial Black" w:hAnsi="Arial Black"/>
          <w:sz w:val="32"/>
        </w:rPr>
      </w:pPr>
      <w:r>
        <w:rPr>
          <w:rFonts w:ascii="Arial Black" w:hAnsi="Arial Black"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and our Counter Strike Source server @ 24.209.106.36:27015    (Server features vlr_ maps!)</w:t>
      </w:r>
    </w:p>
    <w:p>
      <w:pPr>
        <w:pStyle w:val="Normal"/>
        <w:bidi w:val="0"/>
        <w:jc w:val="left"/>
        <w:rPr>
          <w:rFonts w:ascii="Arial Black" w:hAnsi="Arial Black"/>
          <w:sz w:val="32"/>
        </w:rPr>
      </w:pPr>
      <w:r>
        <w:rPr>
          <w:rFonts w:ascii="Arial Black" w:hAnsi="Arial Black"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 xml:space="preserve">-Viva La Resistance 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